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3/ОАЭ-ДГТ/21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Экспертной группы 28.06.2021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13/ОАЭ-ДГТ/21 на право заключения договора поставки ноутбуков с сумками и мышками (далее – открытый аукцион №13/ОАЭ-ДГТ/21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13/ОАЭ-ДГТ/21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13/ОАЭ-ДГТ/21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812 844 (восемьсот двенадцать тысяч восемьсот сорок четыре) руб. 00 коп. без НДС (975 412,8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9.2021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8.06.2021 Претенденту присвоен регистрационный номер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.</w:t>
      </w:r>
    </w:p>
    <w:p>
      <w:pPr>
        <w:pStyle w:val="Normal"/>
        <w:spacing w:lineRule="auto" w:line="276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ой заявки, представленной к участию в открытом аукционе №13/ОАЭ-ДГТ/21, установлено, что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425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ой заявки, представленной к участию в открытом аукционе </w:t>
      </w:r>
      <w:r>
        <w:rPr>
          <w:bCs/>
          <w:sz w:val="24"/>
          <w:szCs w:val="24"/>
        </w:rPr>
        <w:t xml:space="preserve">№13/ОАЭ-ДГТ/21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1. Допустить к участию в открытом аукционе №13/ОАЭ-ДГТ/21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2. Признать Претендента № 1 – Участником № 1 открытого аукциона №13/ОАЭ-ДГТ/2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В связи с тем, что к участию в открытом аукционе №13/ОАЭ-ДГТ/21 допущен один Претендент, признать открытый аукцион №13/ОАЭ-ДГТ/21 не состоявшимс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4. На основании перечисления 1) пп. 6.10.2. аукционной документации заключить договор с Участником №1, допущенным к участию в открытом аукционе №13/ОАЭ-ДГТ/21, по цене, не превышающей 99,5 % начальной (максимальной) цены договора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</w:t>
      </w:r>
    </w:p>
    <w:sectPr>
      <w:type w:val="nextPage"/>
      <w:pgSz w:w="11906" w:h="16838"/>
      <w:pgMar w:left="1276" w:right="70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8-11T09:44:00Z</cp:lastPrinted>
  <dcterms:modified xsi:type="dcterms:W3CDTF">2021-06-28T05:25:00Z</dcterms:modified>
  <cp:revision>177</cp:revision>
  <dc:subject/>
  <dc:title/>
</cp:coreProperties>
</file>